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08 сент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9 сен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9 сен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, р/с: 40204810000000000088 в ГРКЦ ГУ Банка России по Амурской области г. Благовещенска (л/с 03012011201в Финансовом управлении города на л/с 02233008620 в УФК по Амурской области) БИК 041012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3-08-22T12:49:00Z</cp:lastPrinted>
  <dcterms:modified xsi:type="dcterms:W3CDTF">2014-08-06T01:51:00Z</dcterms:modified>
  <cp:revision>6</cp:revision>
  <dc:subject/>
  <dc:title>ДОГОВОР</dc:title>
</cp:coreProperties>
</file>